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541704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675841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892173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376806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954265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0722660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110896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8509905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164900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